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NZ"/>
        </w:rPr>
        <w:t xml:space="preserve">Earth and Space Science (Planet Earth and Beyond) </w:t>
      </w:r>
      <w:r>
        <w:rPr>
          <w:rFonts w:cs="Arial" w:ascii="Arial" w:hAnsi="Arial"/>
          <w:b/>
          <w:sz w:val="28"/>
          <w:szCs w:val="28"/>
        </w:rPr>
        <w:t>Matrix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"/>
        <w:gridCol w:w="2115"/>
        <w:gridCol w:w="2268"/>
        <w:gridCol w:w="2127"/>
        <w:gridCol w:w="2126"/>
        <w:gridCol w:w="2126"/>
        <w:gridCol w:w="2126"/>
        <w:gridCol w:w="1985"/>
      </w:tblGrid>
      <w:tr>
        <w:trPr>
          <w:trHeight w:val="1701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Level  1</w:t>
            </w:r>
          </w:p>
        </w:tc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The Level 1 Earth and Space Science matrix is published in the Level 1 Science matrix at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NZ"/>
                </w:rPr>
                <w:t>TKI</w:t>
              </w:r>
            </w:hyperlink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AU"/>
              </w:rPr>
              <w:t>Level 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24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NZ"/>
              </w:rPr>
              <w:t>AS91187</w:t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NZ"/>
              </w:rPr>
              <w:t>2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y out a practical Earth and Space Science investig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2054" w:leader="none"/>
                <w:tab w:val="right" w:pos="182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4 credits</w:t>
              <w:tab/>
              <w:t>In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NZ"/>
              </w:rPr>
              <w:t>AS91188</w:t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NZ"/>
              </w:rPr>
              <w:t>2.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xamine an Earth and Space Science issue and the validity of the information communicated to the public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-2054" w:leader="none"/>
                <w:tab w:val="right" w:pos="1944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4 credits</w:t>
              <w:tab/>
              <w:t>Intern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0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NZ"/>
              </w:rPr>
              <w:t>AS91189</w:t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NZ"/>
              </w:rPr>
              <w:t>2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stigate geological processes in a New Zealand loc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2054" w:leader="none"/>
                <w:tab w:val="right" w:pos="1900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4 credits</w:t>
              <w:tab/>
              <w:t>In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NZ"/>
              </w:rPr>
              <w:t>AS91190</w:t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NZ"/>
              </w:rPr>
              <w:t>2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e how organisms survive in an extreme environ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2054" w:leader="none"/>
                <w:tab w:val="right" w:pos="1944" w:leader="none"/>
              </w:tabs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4 credits</w:t>
              <w:tab/>
              <w:t>In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NZ"/>
              </w:rPr>
              <w:t>AS91191</w:t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NZ"/>
              </w:rPr>
              <w:t>2.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onstrate understanding of the causes of extreme Earth events in New Zealand </w:t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2054" w:leader="none"/>
                <w:tab w:val="right" w:pos="1918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4 credits</w:t>
              <w:tab/>
              <w:t>Ex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94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NZ"/>
              </w:rPr>
              <w:t>AS91192</w:t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NZ"/>
              </w:rPr>
              <w:t>2.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monstrate understanding of stars and planetary syst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2054" w:leader="none"/>
                <w:tab w:val="right" w:pos="1944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4 credits</w:t>
              <w:tab/>
              <w:t>Exter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52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NZ"/>
              </w:rPr>
              <w:t>AS91193</w:t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NZ"/>
              </w:rPr>
              <w:t>2.7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monstrate understanding of physical principles related to the Earth System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val="en-NZ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-2054" w:leader="none"/>
                <w:tab w:val="right" w:pos="1904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  <w:t>4 credits</w:t>
              <w:tab/>
              <w:t>External</w:t>
            </w:r>
          </w:p>
        </w:tc>
      </w:tr>
      <w:tr>
        <w:trPr>
          <w:trHeight w:val="1134" w:hRule="atLeast"/>
          <w:cantSplit w:val="true"/>
        </w:trPr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AU"/>
              </w:rPr>
              <w:t>Level 3</w:t>
            </w:r>
          </w:p>
        </w:tc>
        <w:tc>
          <w:tcPr>
            <w:tcW w:w="14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52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1852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1852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185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 xml:space="preserve">LEVEL 3 STANDARDS ARE IN DEVELOPMENT AND ARE IN DRAFT FORM ON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sz w:val="22"/>
                  <w:szCs w:val="22"/>
                  <w:lang w:val="en-NZ"/>
                </w:rPr>
                <w:t>TKI</w:t>
              </w:r>
            </w:hyperlink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.  THEY WILL BE AVAILABLE FOR USE IN 2013</w:t>
            </w:r>
          </w:p>
          <w:p>
            <w:pPr>
              <w:pStyle w:val="Normal"/>
              <w:tabs>
                <w:tab w:val="clear" w:pos="720"/>
                <w:tab w:val="right" w:pos="1852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1852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lang w:val="en-NZ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NZ"/>
      </w:rPr>
    </w:pPr>
    <w:r>
      <w:rPr>
        <w:rFonts w:cs="Arial" w:ascii="Arial" w:hAnsi="Arial"/>
        <w:sz w:val="20"/>
        <w:szCs w:val="20"/>
        <w:lang w:val="en-NZ"/>
      </w:rPr>
      <w:t>December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eastAsia="Times New Roman" w:cs="Arial"/>
      <w:i/>
      <w:szCs w:val="20"/>
      <w:lang w:val="en-N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i.org.nz/e/community/ncea/docs/science_L1_matrixfor2012_dec11.doc" TargetMode="External"/><Relationship Id="rId3" Type="http://schemas.openxmlformats.org/officeDocument/2006/relationships/hyperlink" Target="http://www.tki.org.nz/e/community/ncea/space-sci-lvl3.php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29:00Z</dcterms:created>
  <dc:creator>Ministry of Education</dc:creator>
  <dc:description/>
  <cp:keywords/>
  <dc:language>en-US</dc:language>
  <cp:lastModifiedBy>Simon  Taylor</cp:lastModifiedBy>
  <cp:lastPrinted>2011-09-08T11:36:00Z</cp:lastPrinted>
  <dcterms:modified xsi:type="dcterms:W3CDTF">2012-03-23T09:29:00Z</dcterms:modified>
  <cp:revision>2</cp:revision>
  <dc:subject>Earth and Space Science Level 2 matrix</dc:subject>
  <dc:title>Earth and Space Science Level 2 matrix for 2012</dc:title>
</cp:coreProperties>
</file>